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9"/>
        <w:gridCol w:w="1308"/>
        <w:gridCol w:w="2218"/>
        <w:gridCol w:w="854"/>
        <w:gridCol w:w="853"/>
        <w:gridCol w:w="853"/>
        <w:gridCol w:w="853"/>
        <w:gridCol w:w="853"/>
        <w:gridCol w:w="854"/>
        <w:gridCol w:w="853"/>
        <w:gridCol w:w="853"/>
      </w:tblGrid>
      <w:tr>
        <w:trPr>
          <w:trHeight w:val="274" w:hRule="atLeast"/>
        </w:trPr>
        <w:tc>
          <w:tcPr>
            <w:tcW w:w="905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истема выпуска сметной документации А0 v. 2.6.4.2 Copyright InfoStroy Ltd.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>Образец  №4</w:t>
            </w:r>
          </w:p>
        </w:tc>
      </w:tr>
      <w:tr>
        <w:trPr>
          <w:trHeight w:val="319" w:hRule="atLeast"/>
        </w:trPr>
        <w:tc>
          <w:tcPr>
            <w:tcW w:w="10761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ернизация ОРУ 110 кВ, организация телемеханики и связи на ПС 110 кВ "Шкляевская"</w:t>
            </w:r>
          </w:p>
        </w:tc>
      </w:tr>
      <w:tr>
        <w:trPr>
          <w:trHeight w:val="219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наименование стройки)</w:t>
            </w:r>
          </w:p>
        </w:tc>
      </w:tr>
      <w:tr>
        <w:trPr>
          <w:trHeight w:val="548" w:hRule="atLeast"/>
        </w:trPr>
        <w:tc>
          <w:tcPr>
            <w:tcW w:w="1076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КАЛЬНАЯ СМЕТА №1</w:t>
            </w:r>
          </w:p>
        </w:tc>
      </w:tr>
      <w:tr>
        <w:trPr>
          <w:trHeight w:val="548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механика. Монтажные работы</w:t>
            </w:r>
          </w:p>
        </w:tc>
      </w:tr>
      <w:tr>
        <w:trPr>
          <w:trHeight w:val="319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ние:</w:t>
            </w:r>
          </w:p>
        </w:tc>
        <w:tc>
          <w:tcPr>
            <w:tcW w:w="904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39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ная стоимость</w:t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26929.92</w:t>
            </w:r>
          </w:p>
        </w:tc>
        <w:tc>
          <w:tcPr>
            <w:tcW w:w="511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на оплату труда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171.47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тивная трудоемкость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8.85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ел. час.</w:t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а составлена в ценах ТЕР-2000 (ред. 2017 г.) с пересчетом индексами Госэкспертизы на 01.12.2018 и индексом-дефлятором на декабрь 2019 года</w:t>
            </w:r>
          </w:p>
        </w:tc>
      </w:tr>
      <w:tr>
        <w:trPr>
          <w:trHeight w:val="38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личество и единица измерения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имость единицы, руб.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щая стоимость, руб.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раты труда рабочих, не занятых обслуживанием машин, чел.-ч</w:t>
            </w:r>
          </w:p>
        </w:tc>
      </w:tr>
      <w:tr>
        <w:trPr>
          <w:trHeight w:val="60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единицу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Монтаж оборудования 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3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тический кросс SNR-ODF-24R-16SC</w:t>
              <w:br/>
              <w:t>ЦЕНА=867,11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,7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мутатор SNR-S2985G-24T-POE-E</w:t>
              <w:br/>
              <w:t>ЦЕНА=35235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75,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ерверная платформа Supermicro SuperSever 1U 5019S-MR</w:t>
              <w:br/>
              <w:t>ЦЕНА=78186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34,6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6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089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цессор CPU SR327</w:t>
              <w:br/>
              <w:t>ЦЕНА=26433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82,8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дуль памяти М391А1К43ВВ1-CRCQ0</w:t>
              <w:br/>
              <w:t>ЦЕНА=8145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6,2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Жесткий диск WD1005FBYZ</w:t>
              <w:br/>
              <w:t>ЦЕНА=6299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1,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нитор 23,6" ViewSonic черный</w:t>
              <w:br/>
              <w:t>ЦЕНА=9350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7,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VM переключатель D-Link KVM-221/RU</w:t>
              <w:br/>
              <w:t>ЦЕНА=2099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лавиатура Sven Standart 304</w:t>
              <w:br/>
              <w:t>ЦЕНА=650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ышь Sven  RX-515</w:t>
              <w:br/>
              <w:t>ЦЕНА=499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NMP карта для удаленного мониторинга STATUS-1.0</w:t>
              <w:br/>
              <w:t>ЦЕНА=6480,68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6,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ицензия Windows Svr Std 2016 64 bit P73-07122 IN PACK</w:t>
              <w:br/>
              <w:t>ЦЕНА=61600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45,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0-02-016-06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тдельно устанавливаемый преобразователь или блок питания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,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4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,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БП SNR-UPS-ONRM-2000-XL48</w:t>
              <w:br/>
              <w:t>ЦЕНА=30277,13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2,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4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30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9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Аккумуляторная батарея WBR TPL 121000B </w:t>
              <w:br/>
              <w:t>ЦЕНА=17151,78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8,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9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11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рганизатор 19" 1 U для крепления жгутов с перфорированным кабель-каналом ( ПВХ-серый, 40х60)</w:t>
              <w:br/>
              <w:t>ЦЕНА=681,4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19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розеток 19", 1U, 8 постов 2К+3 SNR-PDU-08S-1</w:t>
              <w:br/>
              <w:t>ЦЕНА=1273,0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,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жим наборный проходной ЗН24-4П25, тип 2</w:t>
              <w:br/>
              <w:t>ЦЕНА=31,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реключатель вводов SFL232</w:t>
              <w:br/>
              <w:t>ЦЕНА=1768,2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1A C</w:t>
              <w:br/>
              <w:t>ЦЕНА=5093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2A C</w:t>
              <w:br/>
              <w:t>ЦЕНА=5093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6A C</w:t>
              <w:br/>
              <w:t>ЦЕНА=4581,8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10A C</w:t>
              <w:br/>
              <w:t>ЦЕНА=4339,1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,7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спределительная панель 3U на 4-9 авт.</w:t>
              <w:br/>
              <w:t>ЦЕНА=1830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озетка IEK на DIN-рейку з/к РАр 10-3-ОП</w:t>
              <w:br/>
              <w:t>ЦЕНА=175,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освещения 19" 1U SNR-TFC-LIGHT</w:t>
              <w:br/>
              <w:t>ЦЕНА=529,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6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лазки для крепления в стойку ИБП SNR-UPS-RK</w:t>
              <w:br/>
              <w:t>ЦЕНА=2253,83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жим клеммный на DIN-рейку 6,0 мм (земля)</w:t>
              <w:br/>
              <w:t>ЦЕНА=48,1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ические проводки в щитах и пультах шкафных и панельных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3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ПВ3 0,75</w:t>
              <w:br/>
              <w:t>ЦЕНА=6,9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ПВ3 4,0</w:t>
              <w:br/>
              <w:t>ЦЕНА=30,8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8-001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соединение к приборам электрических проводок под винт с оконцеванием наконечнико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4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нцов жи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ические проводки в щитах и пультах шкафных и панельных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атч-корд UTP RJ45-RJ45 cat. 5e 2м</w:t>
              <w:br/>
              <w:t>ЦЕНА=13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2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ключение в аппаратуру разъемов штепсельных, количество контактов в разъеме до 14 шт.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6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79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нтроллер СИНКОМ-ДК2</w:t>
              <w:br/>
              <w:t>ЦЕНА=27800/4,46*1,012</w:t>
              <w:br/>
              <w:t>Кпз=1/4,46 (Индекс на ОБ (энергетика) 2 кв.2018)Кпз=1,012 (ТЗР на оборудование 1,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7,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дуль ввода сигналов МТС-8.1/24 ПК</w:t>
              <w:br/>
              <w:t>ЦЕНА=8772/4,46*1,012</w:t>
              <w:br/>
              <w:t>Кпз=1/4,46 (Индекс на ОБ (энергетика) 2 кв.2018)Кпз=1,012 (ТЗР на оборудование 1,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0,4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77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дуль телеуправления МТУ-4</w:t>
              <w:br/>
              <w:t>ЦЕНА=10720/4,46*1,012</w:t>
              <w:br/>
              <w:t>Кпз=1/4,46 (Индекс на ОБ (энергетика) 2 кв.2018)Кпз=1,012 (ТЗР на оборудование 1,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2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емник ГЛОНАСС/GPS "ПСТВ-1"</w:t>
              <w:br/>
              <w:t>ЦЕНА=6600/4,46*1,012</w:t>
              <w:br/>
              <w:t>Кпз=1/4,46 (Индекс на ОБ (энергетика) 2 кв.2018)Кпз=1,012 (ТЗР на оборудование 1,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7,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еобразователь измерительной температуры с дополнительным датчиком температуры (кабель L=15 м) МС1218Ц</w:t>
              <w:br/>
              <w:t>ЦЕНА=8156,75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8,4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364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питания DR 30-24</w:t>
              <w:br/>
              <w:t>ЦЕНА=1120,12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,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дуль ввода аналоговый Овен МВ110-224.8А</w:t>
              <w:br/>
              <w:t>ЦЕНА=6313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3,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еобразователь измерительный многофункциональный ЕТ411</w:t>
              <w:br/>
              <w:t>ЦЕНА=16490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0,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089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99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леммник COM-порта</w:t>
              <w:br/>
              <w:t>ЦЕНА=1768/5,6*1,02</w:t>
              <w:br/>
              <w:t>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5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жим клеммный на DIN-рейку 6,0 мм (земля)</w:t>
              <w:br/>
              <w:t>ЦЕНА=48,1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на "земля" 6х9 14 отв. Крепление по центру в комплекте с изолятором шины на DIN-рейку</w:t>
              <w:br/>
              <w:t>ЦЕНА=10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089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озетка IEK на DIN-рейку з/к РАр 10-3-ОП</w:t>
              <w:br/>
              <w:t>ЦЕНА=175,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жим наборный проходной ЗН24-4П25, тип 2</w:t>
              <w:br/>
              <w:t>ЦЕНА=31,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3A C</w:t>
              <w:br/>
              <w:t>ЦЕНА=5093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1A C</w:t>
              <w:br/>
              <w:t>ЦЕНА=5093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2A C</w:t>
              <w:br/>
              <w:t>ЦЕНА=5093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 Acti 9 IC60H 2P 6A C</w:t>
              <w:br/>
              <w:t>ЦЕНА=4581,8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граничитель на DIN-рейку</w:t>
              <w:br/>
              <w:t>ЦЕНА=14,3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ветвитель интерфейса РИ 1-2</w:t>
              <w:br/>
              <w:t>ЦЕНА=99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обка испытательная переходная КИП-С-IP20-КЭАЗ</w:t>
              <w:br/>
              <w:t>ЦЕНА=22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освещения 19" 1U SNR-TFC-LIGHT</w:t>
              <w:br/>
              <w:t>ЦЕНА=529,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6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397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филь перфорированный монтажный длиной 2 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3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8,8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,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5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,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6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-образный перфорированный профиль 50х50х50 (L=2м)</w:t>
              <w:br/>
              <w:t>ЦЕНА=1271,78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,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N-рейка</w:t>
              <w:br/>
              <w:t>ЦЕНА=74,6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-канал перфорированный (ПВХ-серый, 40х60)</w:t>
              <w:br/>
              <w:t>ЦЕНА=226,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ические проводки в щитах и пультах шкафных и панельных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6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ПВ1 1,5</w:t>
              <w:br/>
              <w:t>ЦЕНА=10,4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ПВ3 0,75</w:t>
              <w:br/>
              <w:t>ЦЕНА=6,9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ПВ3 4,0</w:t>
              <w:br/>
              <w:t>ЦЕНА=30,8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земляной ШВВП 2х0,5</w:t>
              <w:br/>
              <w:t>ЦЕНА=12,3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8-001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соединение к приборам электрических проводок под винт с оконцеванием наконечнико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44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нцов жи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2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ы штепсельные с разделкой кабеля с экранированными жилами, сечение жилы до 1 мм2, количество подключаемых жил 14 шт.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46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6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лейф плоский FRC-10</w:t>
              <w:br/>
              <w:t>ЦЕНА=3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 FC-10P</w:t>
              <w:br/>
              <w:t>ЦЕНА=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ические проводки в щитах и пультах шкафных и панельных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2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ключение в аппаратуру разъемов штепсельных, количество контактов в разъеме до 14 шт.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8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1-1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каф управления и регулирования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,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1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каф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ькуляция №1</w:t>
              <w:br/>
              <w:t>ОАО "ОРС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каф телемеханики ТМ2</w:t>
              <w:br/>
              <w:t>ЦЕНА=107775,41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24,4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2-02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ппарат настольный, масса до 0,03 т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9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9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7</w:t>
            </w:r>
          </w:p>
        </w:tc>
      </w:tr>
      <w:tr>
        <w:trPr>
          <w:trHeight w:val="149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4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ькуляция №2</w:t>
              <w:br/>
              <w:t>ОАО "ОРС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РМ Диспетчера</w:t>
              <w:br/>
              <w:t>ЦЕНА=75997,63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13,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3-545-03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32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,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45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3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3-545-04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 каждый последующий зажим сверх 32 добавлять к расценке 08-03-545-03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жи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ькуляция №3</w:t>
              <w:br/>
              <w:t>ОАО "ОРС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каф зажимов промежуточный</w:t>
              <w:br/>
              <w:t>ЦЕНА=33839,66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7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1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Щиты и пульты, масса до 50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,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5</w:t>
            </w:r>
          </w:p>
        </w:tc>
      </w:tr>
      <w:tr>
        <w:trPr>
          <w:trHeight w:val="149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ькуляция №4</w:t>
              <w:br/>
              <w:t>ОАО "ОРС"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немосхема</w:t>
              <w:br/>
              <w:t>ЦЕНА=139802,57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83,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0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ъемные и выдвижные блоки (модули, ячейки, ТЭЗ), масса до 5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6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мутатор МОХА EDS-208</w:t>
              <w:br/>
              <w:t>ЦЕНА=8704,8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3,8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FP модуль SNR-SFP-W17-120</w:t>
              <w:br/>
              <w:t>ЦЕНА=17757,23/4,46*1,012/1,18</w:t>
              <w:br/>
              <w:t>Кпз=1/4,46 (Индекс на ОБ (энергетика) 2 кв.2018)Кпз=1,012 (ТЗР на оборудование 1,2%)Кпз=1/1,18 (Исключение НДС 18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4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6-00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ические проводки в щитах и пультах шкафных и панельных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8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атч-корд оптический прямой SC/UPS-SC/UPS. SМ. Simplex, 1м</w:t>
              <w:br/>
              <w:t>ЦЕНА=71,49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28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ключение в аппаратуру разъемов штепсельных, количество контактов в разъеме до 14 шт.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8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Итого: Монтаж оборудования 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394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41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93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5,87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кладка кабеля и заземление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147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до 35 кВ по установленным конструкциям и лоткам с креплением на поворотах и в конце трассы, масса 1 м кабеля до 1 кг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5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4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кабел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ВВГнг(А)-LS 3x2,5</w:t>
              <w:br/>
              <w:t>ЦЕНА=4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07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25 м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,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26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ВГП 20х2,8</w:t>
              <w:br/>
              <w:t>ЦЕНА=79,68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07-02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40 м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,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,8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9,8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7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ВГП 25х3,2</w:t>
              <w:br/>
              <w:t>ЦЕНА=108,7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7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ВГП 30х3,2</w:t>
              <w:br/>
              <w:t>ЦЕНА=137,51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2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12-04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35 мм2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2</w:t>
            </w:r>
          </w:p>
        </w:tc>
      </w:tr>
      <w:tr>
        <w:trPr>
          <w:trHeight w:val="216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12-10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провода в проложенные трубы и металлические рукава каждого последующего одножильного или многожильного в общей оплетке, суммарное сечение до 35 мм2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31</w:t>
            </w:r>
          </w:p>
        </w:tc>
      </w:tr>
      <w:tr>
        <w:trPr>
          <w:trHeight w:val="216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8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00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по перфорированным профилям, сечением до 6 мм2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,8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4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3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9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4x1,5</w:t>
              <w:br/>
              <w:t>ЦЕНА=45,1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7x1,5</w:t>
              <w:br/>
              <w:t>ЦЕНА=76,8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8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10x1,5</w:t>
              <w:br/>
              <w:t>ЦЕНА=108,5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7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14x1,5</w:t>
              <w:br/>
              <w:t>ЦЕНА=154,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19x1,5</w:t>
              <w:br/>
              <w:t>ЦЕНА=213,1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27x1,5</w:t>
              <w:br/>
              <w:t>ЦЕНА=342,36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ВВГЭнг(А)-LS 37x1,5</w:t>
              <w:br/>
              <w:t>ЦЕНА=390,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F/UTP cat.5e 4х2х0,52</w:t>
              <w:br/>
              <w:t>ЦЕНА=33,3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КИПВЭП 1х2х0,78</w:t>
              <w:br/>
              <w:t>ЦЕНА=81,14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ОКБнг-0,22-8П</w:t>
              <w:br/>
              <w:t>ЦЕНА=59,7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8-001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соединение к приборам электрических проводок под винт с оконцеванием наконечнико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,82</w:t>
            </w:r>
          </w:p>
        </w:tc>
      </w:tr>
      <w:tr>
        <w:trPr>
          <w:trHeight w:val="1756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нцов жи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8-001-04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соединение к приборам электрических проводок пайкой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80%</w:t>
              <w:br/>
              <w:t>СП = 60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4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2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нцов жи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11-04-020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ъемы штепсельные с разделкой и включением экранированного кабеля, сечение жилы до 1 мм2, количество подключаемых жил 14 шт.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2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62</w:t>
            </w:r>
          </w:p>
        </w:tc>
      </w:tr>
      <w:tr>
        <w:trPr>
          <w:trHeight w:val="203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7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ннектор RJ45 5E 8P8C</w:t>
              <w:br/>
              <w:t>ЦЕНА=8,92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72-01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землитель горизонтальный из стали круглой диаметром 12 мм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2</w:t>
            </w:r>
          </w:p>
        </w:tc>
      </w:tr>
      <w:tr>
        <w:trPr>
          <w:trHeight w:val="16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рматура  стальная D10</w:t>
              <w:br/>
              <w:t>ЦЕНА=38,5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08-02-472-06</w:t>
              <w:br/>
              <w:t>МС 486/пр от 28.02.17 МДС 81-35.2004 п4.6; прил1 ТБ2 п2 Козп=1,35 Кэм=1,35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ник заземляющий открыто по строительным основаниям из полосовой стали сечением 100 мм2 (в существующих зданиях и сооружениях в стесненных условиях: с наличием в зоне производства работ действующего оборудования или загромождающих предметов, или движения транспорта по внутрицеховым путям)</w:t>
              <w:br/>
              <w:t>НР = 95%</w:t>
              <w:br/>
              <w:t>СП = 65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,8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</w:t>
            </w:r>
          </w:p>
        </w:tc>
      </w:tr>
      <w:tr>
        <w:trPr>
          <w:trHeight w:val="190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оса стальная 20х4</w:t>
              <w:br/>
              <w:t>ЦЕНА=37,03/1,18/5,6*1,02</w:t>
              <w:br/>
              <w:t>Кпз=1/1,18 (Исключение НДС 18%)Кпз=1/5,6 (Индекс на ОМ 3 кв 2018)Кпз=1,02 (ТЗР на материалы 2%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Прокладка кабеля и заземление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477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046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05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44,04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8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по смете: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5417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087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98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09,91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9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ямые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41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ая зарплат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8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ые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4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машин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ч ЗП машинистов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ная стоимость оборудования: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383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ладные расходы (по смет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3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ная прибыль (по смет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МР в ценах января 2000 г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4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в ценах января 2000 г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93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ЗП с районным коэфф.(РК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00,0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ПМ с районным коэфф.(РК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,8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М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1,8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 с учётом РК=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7,4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Переход в тек. цены ноябрь 2018 (ГосЭксп)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/плата основных рабочих в тек.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682,8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/плата машинистов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29,8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машин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18,4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ы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1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852,8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 т.ч. материалы в тек. ценах, учтённые в расценках-работ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1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21,4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.ч. материалы (РП) в тек. ценах, не учтённые в расценках-работ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1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331,44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в тек. ценах без оборудован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654,13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Р от ФОТ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457,6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 от ФО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127,6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НР и СП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1239,3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МР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1239,3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орудование в тек.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6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5108,1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едвиденные работы и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%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26,9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2474,4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индексом-дефлятором на декабрь 20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44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449,0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Д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%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9608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с НД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6538,9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ставил: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верил: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47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right="360" w:hanging="0"/>
      <w:jc w:val="right"/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  <w:szCs w:val="24"/>
      </w:rPr>
      <w:t>1 Стр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1" w:type="dxa"/>
      <w:jc w:val="left"/>
      <w:tblInd w:w="-1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409"/>
      <w:gridCol w:w="1308"/>
      <w:gridCol w:w="2218"/>
      <w:gridCol w:w="854"/>
      <w:gridCol w:w="853"/>
      <w:gridCol w:w="853"/>
      <w:gridCol w:w="853"/>
      <w:gridCol w:w="853"/>
      <w:gridCol w:w="854"/>
      <w:gridCol w:w="853"/>
      <w:gridCol w:w="853"/>
    </w:tblGrid>
    <w:tr>
      <w:trPr>
        <w:trHeight w:val="274" w:hRule="atLeast"/>
      </w:trPr>
      <w:tc>
        <w:tcPr>
          <w:tcW w:w="4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2</w:t>
          </w:r>
        </w:p>
      </w:tc>
      <w:tc>
        <w:tcPr>
          <w:tcW w:w="22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3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4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5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6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7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8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9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0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1</w:t>
          </w:r>
        </w:p>
      </w:tc>
    </w:tr>
  </w:tbl>
  <w:p>
    <w:pPr>
      <w:pStyle w:val="Normal"/>
      <w:spacing w:before="0" w:after="200"/>
      <w:rPr>
        <w:rFonts w:ascii="Tahoma" w:hAnsi="Tahoma" w:cs="Tahoma"/>
        <w:color w:val="000000"/>
        <w:sz w:val="24"/>
        <w:szCs w:val="24"/>
      </w:rPr>
    </w:pPr>
    <w:r>
      <w:rPr>
        <w:rFonts w:cs="Tahoma" w:ascii="Tahoma" w:hAnsi="Tahoma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41:00Z</dcterms:created>
  <dc:creator>FastReport</dc:creator>
  <dc:description/>
  <cp:keywords/>
  <dc:language>en-US</dc:language>
  <cp:lastModifiedBy>Пользователь Windows</cp:lastModifiedBy>
  <dcterms:modified xsi:type="dcterms:W3CDTF">2019-04-22T10:50:00Z</dcterms:modified>
  <cp:revision>5</cp:revision>
  <dc:subject/>
  <dc:title>Форма 4 (МДС 81-35.2004)  (11 граф)</dc:title>
</cp:coreProperties>
</file>